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  <w:t>Conclusions personals sobre el procés desenvolupat</w:t>
      </w:r>
    </w:p>
    <w:p>
      <w:pPr>
        <w:pStyle w:val="Normal"/>
        <w:ind w:left="708" w:hanging="708"/>
        <w:jc w:val="center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</w:r>
    </w:p>
    <w:p>
      <w:pPr>
        <w:pStyle w:val="Normal"/>
        <w:rPr/>
      </w:pPr>
      <w:r>
        <w:rPr>
          <w:lang w:val="ca-ES"/>
        </w:rPr>
        <w:t>L’aplicació que ens ocupa ha integrat la majoria de processos que hem estudiat a classe en aquesta assignatura i en altres, que van des de l’anàlisi fins a la programació passant també per el disseny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>Personalment m’ha ajudat a assentar els coneixements de l’anàlisi de processos sobretot, però el que més valoro es la experiència assolida al fer front a un exercici complet com aquest, encara que no sigui molta. Gràcies a això ara crec que podria fer front a un exercici similar, tant a classe com a la vida real, amb més destresa i rapidesa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Durant l’exercici he pogut veure lo que ja sospitava i ens han dit els professors: l’anàlisi està per facilitar-nos la feina a l’hora d’implementar o a l’hora de revisar el codi i poder fer correccions o millores més fàcilment, així com assentar i organitzar les dades i el funcionament de l’aplicació d’una forma més sòlida i correcta, lo qual ens facilita bastant més la feina com a programador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>També hem aprofitat per aprendre un llenguatge i entorn nous per a nosaltres, com ara el Visual Basic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>En conclusió, valoro positivament la pràctica portada a terme i en un futur espero que puguem encarar projectes més dificultos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08:00Z</dcterms:created>
  <dc:creator>dai</dc:creator>
  <dc:description/>
  <cp:keywords/>
  <dc:language>en-US</dc:language>
  <cp:lastModifiedBy>dai</cp:lastModifiedBy>
  <dcterms:modified xsi:type="dcterms:W3CDTF">2008-02-22T17:22:00Z</dcterms:modified>
  <cp:revision>12</cp:revision>
  <dc:subject/>
  <dc:title/>
</cp:coreProperties>
</file>